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Marijuana__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__DeNoon, Daniel J. "Marijuana Smoking Doesn't Kill." WebMD. WebMD, n.d. Web. 03 Mar. 2013.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Marijuana smoking isn't harmless, but at least it won't kill you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is is a fact that the use of marijuana will not kill you 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y is it illegal if it has no harmful effects to people?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And since marijuana smoking can't kill outright -- there's no such thing as a fatal marijuana overdose -- short-term use isn't deadly. Long-term use can't be good for you. But Sidney notes that most marijuana smokers don't become long-term users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ere is facts telling that marijuana is not a deadly.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A 2001 study suggested that marijuana smoking increases the risk of heart attack in the hour immediately after smoking. But this seems to be the case in no more than one-fifth of 1% of heart attacks -- a very rare risk indeed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aving a heart attack after the use of marijuana is very rare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00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2:00:00Z</dcterms:modified>
  <cp:revision>2</cp:revision>
  <dc:subject>Heinemann--Putz [text]</dc:subject>
  <dc:title>Heinemann--Putz [text]</dc:title>
</cp:coreProperties>
</file>